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рта  2020 года                                                                           №  31/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</w:t>
      </w:r>
      <w:r>
        <w:rPr>
          <w:sz w:val="28"/>
          <w:szCs w:val="28"/>
        </w:rPr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Контрольно-счетной палаты муниципального района  «Шилкинский район»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19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 деятельности Контрольно-счетной палаты муниципального района «Шилкинский район» в 2019 году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отчет о деятельности Контрольно-счетной палаты в газете «Шилк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С.Г. 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  <w:t>к решению Сов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  «Шилкинский   район»   от </w:t>
      </w:r>
    </w:p>
    <w:p>
      <w:pPr>
        <w:pStyle w:val="Normal"/>
        <w:rPr>
          <w:b/>
          <w:b/>
        </w:rPr>
      </w:pPr>
      <w:r>
        <w:rPr>
          <w:b/>
        </w:rPr>
        <w:t>05 марта 2020 года № 31/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Контрольно-счетной палаты муниципального района «Шилкинский район» в 2019 году.</w:t>
      </w:r>
    </w:p>
    <w:p>
      <w:pPr>
        <w:pStyle w:val="Normal"/>
        <w:ind w:firstLine="540"/>
        <w:jc w:val="center"/>
        <w:rPr/>
      </w:pPr>
      <w:r>
        <w:rPr/>
        <w:t>г. Шилка                                                                            «26 » февраля  2020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тчет о деятельности Контрольно-счетной палаты муниципального района «Шилкинский район», (далее - Отчет) представлен в Совет муниципального района «Шилкинский район» в соответствии с требованием п.2 ст.20 Положения о Контрольно-счетной палате муниципального района «Шилкинский район», утвержденного решением Совета муниципального района «Шилкинский район» № 304 от 22.12.2011г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чет содержит обобщенную информацию об основных направлениях деятельности Контрольно-счетной палаты муниципального района «Шилкинский район» в отчетном 2019 году, в том числе о результатах проведенных контрольных и экспертно-аналитических мероприятий в рамках осуществления внешнего муниципального финансового контроля, а также о планируемых направлениях деятельности на 2020 год.</w:t>
      </w:r>
    </w:p>
    <w:p>
      <w:pPr>
        <w:pStyle w:val="Style17"/>
        <w:spacing w:before="0" w:after="0"/>
        <w:ind w:firstLine="567"/>
        <w:jc w:val="center"/>
        <w:rPr>
          <w:color w:val="FF0000"/>
        </w:rPr>
      </w:pPr>
      <w:r>
        <w:rPr>
          <w:b/>
        </w:rPr>
        <w:t xml:space="preserve">1. Основные направления деятельности КСП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Деятельность Контрольно-счетной палаты муниципального района «Шилкинский район» (далее по тексту – Контрольно-счетная палата, КСП) осуществлялась в соответствии с полномочиями, определенными Бюджетным кодексом Российской Федерации, Федеральным законом № 6-ФЗ от 07.02.2011г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района, Положением «О Контрольно-счетной палате муниципального района «Шилкинский район»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амках задач, определенных законодательством, Контрольно-счетная палата обладает организационной и функциональной независимостью и осуществляет свою деятельность самостоятельно, руководствуясь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края и иными нормативными правовыми актами Забайкальского края, Уставом муниципального района, а также стандартами внешнего муниципального финансового контрол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трольно-счетная палата - постоянно действующий орган внешнего муниципального финансового контроля муниципального района «Шилкинский район», подотчетный Совету муниципального района «Шилкинский район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трольно-счетная палата осуществляет свою деятельность на основе принципов законности, объективности, эффективности, независимости и гласности, а также является полноправным участником бюджетного процесса в районе, наделенным полномочиями по контролю за эффективным использованием средств бюджета района и муниципальной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9 году, как и в предыдущие годы, деятельность Контрольно-счетной палаты муниципального района была направлена на обеспечение и дальнейшее развитие системы внешнего муниципального финансового контроля за формированием и исполнением бюджета муниципального района.</w:t>
      </w:r>
    </w:p>
    <w:p>
      <w:pPr>
        <w:pStyle w:val="Style17"/>
        <w:spacing w:before="0" w:after="0"/>
        <w:ind w:firstLine="709"/>
        <w:jc w:val="both"/>
        <w:rPr/>
      </w:pPr>
      <w:r>
        <w:rPr/>
        <w:t>Согласно Положению «О Контрольно-счетной палате муниципального района «Шилкинский район», КСП является постоянно действующим органом внешнего муниципального финансового контроля, который осуществляется в отношении органов местного самоуправления и их структурных подразделений, муниципальных органов и муниципальных учреждений, финансируемых за счет средств бюджета муниципального района «Шилкинский район», муниципальных унитарных предприятий, а также иных организаций, если они используют имущество, находящееся в собственности муниципального района «Шилкинский район»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оведение контрольных и экспертно-аналитических мероприятий, подготовка на основе их результатов предложений по устранению выявленных нарушений, совершенствованию бюджетного процесса и системы управления муниципальной  собственностью являются основными направлениями работы КСП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КСП в 2019 году осуществлялась в соответствии с планом проверочных и экспертно-аналитических мероприятий на год, одной из основных составляющих которого явились контрольные мероприятия, направленные на обеспечение всестороннего системного контроля за исполнением бюджета района с учетом всех видов и направлений деятельности КС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плекс контрольных и экспертно-аналитических мероприятий, осуществляемых в рамках предварительного, текущего и последующего контроля, составляет единую систему контроля КСП за формированием и исполнением бюджета муниципального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тадии предварительного контроля в отчетном году осуществлялась экспертиза проектов бюджета муниципального района и бюджетов поселений на 2020 год, в соответствии с заключенными Соглашениями о передаче части полномочий КСП по осуществлению муниципального финансового контроля. Для поселений законодательством предусмотрена возможность передачи части полномочий по финансовому контролю контрольно-счетному органу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стадии текущего контроля проводился ежеквартальный мониторинг исполнения бюджета района за 2019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 xml:space="preserve">На стадии последующего контроля проведены проверки годовых отчетов об исполнении районного бюджета и бюджетов поселений за 2018 год, а также контрольные мероприятия по вопросам использования бюджетных средств и </w:t>
      </w:r>
      <w:r>
        <w:rPr>
          <w:lang w:eastAsia="en-US"/>
        </w:rPr>
        <w:t xml:space="preserve">поступления средств в бюджет муниципального района от управления и распоряжения собственностью района. </w:t>
      </w:r>
    </w:p>
    <w:p>
      <w:pPr>
        <w:pStyle w:val="Normal"/>
        <w:ind w:firstLine="720"/>
        <w:jc w:val="both"/>
        <w:rPr/>
      </w:pPr>
      <w:r>
        <w:rPr/>
        <w:t xml:space="preserve">Муниципальный контроль обеспечивает предоставление обществу объективной и достоверной информации об использовании муниципальных ресурсов, повышает  ответственность органов местного самоуправления за законностью и эффективностью управления бюджетными средствами и имуществом на муниципальном уровне. </w:t>
      </w:r>
    </w:p>
    <w:p>
      <w:pPr>
        <w:pStyle w:val="Normal"/>
        <w:widowControl w:val="false"/>
        <w:numPr>
          <w:ilvl w:val="0"/>
          <w:numId w:val="3"/>
        </w:numPr>
        <w:ind w:left="1080" w:hanging="371"/>
        <w:jc w:val="center"/>
        <w:rPr>
          <w:b/>
          <w:b/>
        </w:rPr>
      </w:pPr>
      <w:r>
        <w:rPr>
          <w:b/>
        </w:rPr>
        <w:t>Основные результаты контрольной</w:t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  <w:t>и  экспертно-аналитической деятельности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В 2019 году КСП осуществлен весь комплекс экспертно-аналитической и контрольной работы, предусмотренный годовым планом. В ходе выполнения плана в отчетном периоде КСП проведено 54 мероприятия, в том числе 4 контрольных и 50 экспертно-аналитических. 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Контрольными мероприятиями было охвачено 20 бюджетополучателей района, в том числе 5 главных администраторов бюджетных средств, 15 муниципальных образовани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ные показатели, характеризующие работу КСП в 2019 году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бюджетных средств, проверенных при проведении контрольных мероприятий, по расходам бюджета муниципального района «Шилкинский район» составил  1 513 232,4 тыс. рублей, в том числе :</w:t>
      </w:r>
    </w:p>
    <w:p>
      <w:pPr>
        <w:pStyle w:val="Normal"/>
        <w:jc w:val="both"/>
        <w:rPr/>
      </w:pPr>
      <w:r>
        <w:rPr/>
        <w:t>- по муниципальному району – 1 226 422,4 тыс. рублей;</w:t>
      </w:r>
    </w:p>
    <w:p>
      <w:pPr>
        <w:pStyle w:val="Normal"/>
        <w:jc w:val="both"/>
        <w:rPr/>
      </w:pPr>
      <w:r>
        <w:rPr/>
        <w:t>- по городским поселениям -194 337,7 тыс. рублей;</w:t>
      </w:r>
    </w:p>
    <w:p>
      <w:pPr>
        <w:pStyle w:val="Normal"/>
        <w:jc w:val="both"/>
        <w:rPr/>
      </w:pPr>
      <w:r>
        <w:rPr/>
        <w:t>- по сельским поселениям – 92 472,3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явлено нарушений и недостатков, всего – 1 224 110,8 тыс.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эффективное использование бюджетных средств – 30 081,8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правомерное использование средств – 1 055,5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арушения в ходе формирования бюджета – 2 762,1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ые нарушения– 580,5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рушения в ведении бухгалтерского учета и отчетности – 1 189 630,9 тыс. рублей или 97,2 % от общей суммы нарушени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i/>
        </w:rPr>
        <w:t>Внешняя проверка бюджетной отчетности главных администраторов бюджетных средств  и поселений за 2018 год</w:t>
      </w:r>
    </w:p>
    <w:p>
      <w:pPr>
        <w:pStyle w:val="Heading3"/>
        <w:ind w:left="0" w:right="-1" w:firstLine="709"/>
        <w:rPr/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Одним из важнейших контрольных мероприятий в 2019 году являлось проведение внешней проверки годовой бюджетной отчетности главных администраторов бюджетных средств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и поселений, в соответствии с заключенными Соглашениями о передаче части полномочий</w:t>
      </w:r>
      <w:r>
        <w:rPr/>
        <w:t xml:space="preserve"> </w:t>
      </w:r>
      <w:r>
        <w:rPr>
          <w:b w:val="false"/>
        </w:rPr>
        <w:t>КСП по осуществлению муниципального финансового контроля за 2018 год.</w:t>
      </w:r>
      <w:r>
        <w:rPr/>
        <w:t xml:space="preserve"> 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720"/>
        <w:rPr/>
      </w:pPr>
      <w:r>
        <w:rPr/>
        <w:t>Внешней проверкой были охвачены 5 главных распорядителей бюджетных средств и 14 поселений района.</w:t>
      </w:r>
    </w:p>
    <w:p>
      <w:pPr>
        <w:pStyle w:val="Normal"/>
        <w:ind w:firstLine="720"/>
        <w:jc w:val="both"/>
        <w:rPr/>
      </w:pPr>
      <w:r>
        <w:rPr/>
        <w:t xml:space="preserve">По итогам проведенной внешней проверки у всех проверенных были выявлены отдельные факты неполноты, непрозрачности форм бюджетной отчетности, а также иные нарушения и недостатки, способные негативно повлиять на достоверность бюджетной отчетности в целом. </w:t>
      </w:r>
    </w:p>
    <w:p>
      <w:pPr>
        <w:pStyle w:val="Normal"/>
        <w:ind w:firstLine="720"/>
        <w:jc w:val="both"/>
        <w:rPr/>
      </w:pPr>
      <w:r>
        <w:rPr/>
        <w:t>Отдельные выявленные нарушения и недостатки имеют системный характер и ежегодно выявляются в ходе проводимых КСП контрольных мероприятий.</w:t>
      </w:r>
    </w:p>
    <w:p>
      <w:pPr>
        <w:pStyle w:val="Normal"/>
        <w:ind w:firstLine="720"/>
        <w:jc w:val="both"/>
        <w:rPr/>
      </w:pPr>
      <w:r>
        <w:rPr/>
        <w:t xml:space="preserve">Например, такие как: - </w:t>
      </w:r>
      <w:r>
        <w:rPr>
          <w:b/>
        </w:rPr>
        <w:t xml:space="preserve">нарушения требований Инструкций №191н, №157н при заполнении форм бюджетной отчетности </w:t>
      </w:r>
      <w:r>
        <w:rPr/>
        <w:t>выявлены у 16 проверенных</w:t>
      </w:r>
      <w:r>
        <w:rPr>
          <w:b/>
        </w:rPr>
        <w:t xml:space="preserve">;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При заполнении форм бюджетной отчетности и приложений к Пояснительной записке нарушены требования Инструкции № 191-н по следующим пунктам: п.4, п.6, п.7, п.8, п.11, п.70, п.151, п.152, п.157, п.158, п.160, п.161, п.162, 164, п.167 (15 пунктов).</w:t>
      </w:r>
    </w:p>
    <w:p>
      <w:pPr>
        <w:pStyle w:val="Normal"/>
        <w:ind w:firstLine="426"/>
        <w:rPr/>
      </w:pPr>
      <w:r>
        <w:rPr/>
        <w:t xml:space="preserve">- </w:t>
      </w:r>
      <w:r>
        <w:rPr>
          <w:b/>
        </w:rPr>
        <w:t xml:space="preserve">отсутствие некоторых форм в составе бюджетной отчетности </w:t>
      </w:r>
      <w:r>
        <w:rPr/>
        <w:t>у 12 проверенных;</w:t>
      </w:r>
    </w:p>
    <w:p>
      <w:pPr>
        <w:pStyle w:val="Style17"/>
        <w:spacing w:before="0" w:after="0"/>
        <w:ind w:firstLine="426"/>
        <w:jc w:val="both"/>
        <w:rPr/>
      </w:pPr>
      <w:r>
        <w:rPr/>
        <w:t xml:space="preserve">- </w:t>
      </w:r>
      <w:r>
        <w:rPr>
          <w:b/>
        </w:rPr>
        <w:t xml:space="preserve">нарушения в ведении бухгалтерского учета и отчетности </w:t>
      </w:r>
      <w:r>
        <w:rPr/>
        <w:t>на общую сумму                1 189 630,9 тыс. рублей.</w:t>
      </w:r>
    </w:p>
    <w:p>
      <w:pPr>
        <w:pStyle w:val="Style17"/>
        <w:spacing w:before="0" w:after="0"/>
        <w:ind w:firstLine="426"/>
        <w:jc w:val="both"/>
        <w:rPr/>
      </w:pPr>
      <w:r>
        <w:rPr/>
        <w:t xml:space="preserve">В нарушение п.7 Инструкции № 191-н при сверке контрольных соотношений бухгалтерской отчетности и данных регистров бухгалтерского учета выявлены расхождения (не ведется учет по </w:t>
      </w:r>
      <w:r>
        <w:rPr>
          <w:b/>
        </w:rPr>
        <w:t xml:space="preserve">санкционированию </w:t>
      </w:r>
      <w:r>
        <w:rPr/>
        <w:t xml:space="preserve">расходов бюджета по счетам </w:t>
      </w:r>
      <w:r>
        <w:rPr>
          <w:b/>
        </w:rPr>
        <w:t>500, не принимаются бюджетные,  денежные обязательства)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</w:t>
      </w:r>
      <w:r>
        <w:rPr/>
        <w:t xml:space="preserve">    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 xml:space="preserve">Санкционирование расходов исключает вероятность принятия к финансированию платежей и затрат, не предусмотренных бюджетом, либо не обеспеченных доходами и источниками финансирования бюджетного дефици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КСП отмечает, что в нарушение требований Инструкции №157н в учете (Главная книга) не отражены бухгалтерские операции по санкционированию расходов (сч. 050200000) в сумме 1 094 998,3 тыс. рублей. Данный факт свидетельствует о грубом нарушении ведения бюджетного учета, в том числе: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Администрация  м/р «Шилкинский район» - 89 574,8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Комитет культуры – 72 083,0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Комитет образования – 862 662,6 тыс. рублей (72,5 %)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г/п Шилкинское» - 96 678,2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г/п «Первомайское» - 69 302,3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г/п «Холбонское» - 1 503,0 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Богомягковское» - 161,6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Верхнехилинское» - 260,3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Казановское» - 14 069,3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Мирсановское» - 157,0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Номоконовское» - 672,7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Новоберёзовское» - 313,3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Ононское» - 1 574,5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Размахнинское»  - 8 937,4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«Усть-Теленгуйское» - 2 179,7 тыс. рублей;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      </w:t>
      </w:r>
      <w:r>
        <w:rPr/>
        <w:t>- с/п Чиронское» - 562,5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достоверность  отчетов не подтверждена</w:t>
      </w:r>
      <w:r>
        <w:rPr/>
        <w:t xml:space="preserve"> </w:t>
      </w:r>
      <w:r>
        <w:rPr>
          <w:b/>
        </w:rPr>
        <w:t>синтетическим и аналитическим учетом,</w:t>
      </w:r>
      <w:r>
        <w:rPr/>
        <w:t xml:space="preserve"> что свидетельствует о грубом нарушении исполнения бюджета                                   по с/п «Казановское», г/п «Первомайское».</w:t>
      </w:r>
    </w:p>
    <w:p>
      <w:pPr>
        <w:pStyle w:val="Normal"/>
        <w:ind w:firstLine="709"/>
        <w:jc w:val="both"/>
        <w:rPr/>
      </w:pPr>
      <w:r>
        <w:rPr/>
        <w:t xml:space="preserve">В соответствии п.7 Инструкции №191-н  бюджетная отчетность составляется на основе данных </w:t>
      </w:r>
      <w:hyperlink r:id="rId3">
        <w:r>
          <w:rPr>
            <w:rStyle w:val="InternetLink"/>
          </w:rPr>
          <w:t>Главной книги</w:t>
        </w:r>
      </w:hyperlink>
      <w:r>
        <w:rPr/>
        <w:t xml:space="preserve"> и (или) других </w:t>
      </w:r>
      <w:hyperlink r:id="rId4">
        <w:r>
          <w:rPr>
            <w:rStyle w:val="InternetLink"/>
          </w:rPr>
          <w:t>регистров</w:t>
        </w:r>
      </w:hyperlink>
      <w:r>
        <w:rPr/>
        <w:t xml:space="preserve"> бюджетного учета, с обязательным проведением сверки оборотов и остатков по регистрам аналитического учета с оборотами и остатками по регистрам синтетического учета;</w:t>
      </w:r>
    </w:p>
    <w:p>
      <w:pPr>
        <w:pStyle w:val="Style17"/>
        <w:spacing w:before="0" w:after="0"/>
        <w:ind w:firstLine="284"/>
        <w:jc w:val="both"/>
        <w:rPr>
          <w:b/>
          <w:b/>
        </w:rPr>
      </w:pPr>
      <w:r>
        <w:rPr>
          <w:b/>
        </w:rPr>
        <w:t xml:space="preserve">- неэффективное использование средств бюджета района и поселений </w:t>
      </w:r>
    </w:p>
    <w:p>
      <w:pPr>
        <w:pStyle w:val="Style17"/>
        <w:spacing w:before="0" w:after="0"/>
        <w:ind w:firstLine="142"/>
        <w:jc w:val="both"/>
        <w:rPr/>
      </w:pPr>
      <w:r>
        <w:rPr/>
        <w:t xml:space="preserve">(в нарушение ст.158, ст.162, п.3 ст.219 БК РФ допущено принятие бюджетных обязательств в размерах, превышающих утвержденные бюджетные ассигнования и доведенные лимиты бюджетных обязательств на сумму 6 191,7 тыс. руб., в том числе: по муниципальному району – 655,6 тыс. руб., по поселениям – 5 536,1 тыс. руб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личие признаков необоснованного принятия бюджетных обязательств сверх утвержденных лимитов бюджетных назначений выявлено у 2-х главных распорядителей бюджетных средств  и в 7-ми поселениях.</w:t>
      </w:r>
    </w:p>
    <w:p>
      <w:pPr>
        <w:pStyle w:val="Normal"/>
        <w:ind w:firstLine="426"/>
        <w:jc w:val="both"/>
        <w:rPr/>
      </w:pPr>
      <w:r>
        <w:rPr>
          <w:b/>
        </w:rPr>
        <w:t>- отвлечение средств бюджета района в необоснованную дебиторскую задолженность</w:t>
      </w:r>
      <w:r>
        <w:rPr>
          <w:b/>
          <w:i/>
        </w:rPr>
        <w:t xml:space="preserve"> </w:t>
      </w:r>
      <w:r>
        <w:rPr/>
        <w:t>на конец отчетного периода в общей сумме 13 734,9 тыс. рублей:</w:t>
      </w:r>
    </w:p>
    <w:p>
      <w:pPr>
        <w:pStyle w:val="Normal"/>
        <w:ind w:firstLine="720"/>
        <w:jc w:val="both"/>
        <w:rPr/>
      </w:pPr>
      <w:r>
        <w:rPr/>
        <w:t xml:space="preserve">- Администрация муниципального района  - 4 032,1 тыс. рублей; </w:t>
      </w:r>
    </w:p>
    <w:p>
      <w:pPr>
        <w:pStyle w:val="Normal"/>
        <w:ind w:firstLine="720"/>
        <w:jc w:val="both"/>
        <w:rPr/>
      </w:pPr>
      <w:r>
        <w:rPr/>
        <w:t>- Комитет культуры – 77,9 тыс. рублей;</w:t>
      </w:r>
    </w:p>
    <w:p>
      <w:pPr>
        <w:pStyle w:val="Normal"/>
        <w:ind w:firstLine="720"/>
        <w:jc w:val="both"/>
        <w:rPr/>
      </w:pPr>
      <w:r>
        <w:rPr/>
        <w:t>- по поселениям – 9 624,8 тыс. рублей, в том числе: г/п «Шилкинское» - 7 565,1 тыс. рублей;  г/п «Первомайское» - 399,9 тыс. рублей; г/п «Холбонское» - 187,5 тыс. рублей; с/п «Богомягковское» - 76,8 тыс. рублей; с/п «Казановское» - 938,8 тыс. рублей; с/п «Чиронское» - 423,4 тыс. рублей; с/п «Номоконовское» - 33,2 тыс. рублей.</w:t>
      </w:r>
    </w:p>
    <w:p>
      <w:pPr>
        <w:pStyle w:val="Style17"/>
        <w:spacing w:before="0" w:after="0"/>
        <w:ind w:firstLine="284"/>
        <w:jc w:val="both"/>
        <w:rPr/>
      </w:pPr>
      <w:r>
        <w:rPr/>
        <w:t>Непринятие мер по своевременному взысканию дебиторской задолженности в соответствии со ст.34 БК РФ является неэффективным расходованием бюджетных средств.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- </w:t>
      </w:r>
      <w:r>
        <w:rPr>
          <w:b/>
        </w:rPr>
        <w:t>использование средств бюджета района с нарушением принципа эффективности и результативности</w:t>
      </w:r>
      <w:r>
        <w:rPr/>
        <w:t xml:space="preserve">, предусмотренного ст.34 БК РФ, в сумме 10 155,2 тыс. рублей (расходы по уплате штрафов и пеней, компенсационные выплаты работникам за задержку по заработной плате, принятие расходных обязательств при недостатке собственных средств), в том числе: </w:t>
      </w:r>
    </w:p>
    <w:p>
      <w:pPr>
        <w:pStyle w:val="Style17"/>
        <w:spacing w:before="0" w:after="0"/>
        <w:ind w:firstLine="816"/>
        <w:jc w:val="both"/>
        <w:rPr/>
      </w:pPr>
      <w:r>
        <w:rPr/>
        <w:t>- Администрация муниципального района – 913,8 тыс. руб.;</w:t>
      </w:r>
    </w:p>
    <w:p>
      <w:pPr>
        <w:pStyle w:val="Style17"/>
        <w:spacing w:before="0" w:after="0"/>
        <w:ind w:firstLine="816"/>
        <w:jc w:val="both"/>
        <w:rPr/>
      </w:pPr>
      <w:r>
        <w:rPr/>
        <w:t xml:space="preserve">- Комитет по финансам – 75,1 тыс. руб.; </w:t>
      </w:r>
    </w:p>
    <w:p>
      <w:pPr>
        <w:pStyle w:val="Style17"/>
        <w:spacing w:before="0" w:after="0"/>
        <w:ind w:firstLine="816"/>
        <w:jc w:val="both"/>
        <w:rPr/>
      </w:pPr>
      <w:r>
        <w:rPr/>
        <w:t>- Комитет культуры  - 669,6 тыс. руб.;</w:t>
      </w:r>
    </w:p>
    <w:p>
      <w:pPr>
        <w:pStyle w:val="Style17"/>
        <w:spacing w:before="0" w:after="0"/>
        <w:ind w:firstLine="816"/>
        <w:jc w:val="both"/>
        <w:rPr/>
      </w:pPr>
      <w:r>
        <w:rPr/>
        <w:t>- Комитет образования – 651,0 тыс. рублей;</w:t>
      </w:r>
    </w:p>
    <w:p>
      <w:pPr>
        <w:pStyle w:val="Style17"/>
        <w:spacing w:before="0" w:after="0"/>
        <w:ind w:firstLine="816"/>
        <w:jc w:val="both"/>
        <w:rPr/>
      </w:pPr>
      <w:r>
        <w:rPr/>
        <w:t>- по поселениям  - 7 845,7 тыс. рублей, в том числе:  г/п «Шилкинское» -1 167,7 тыс. рублей;  г/п «Первомайское» - 3 855,3 тыс. рублей;  г/п «Холбонское» - 644,9 тыс. рублей;  с/п «Казановское» - 258,6 тыс.рублей; с/п «Номоконовское» - 102,0 тыс. рублей;                           с/п «Новоберезовское» - 172,8 тыс. рублей; с/п «Ононское» - 422,3 тыс. рублей; с/п «Размахнинское» - 100,3 тыс. рублей; с/п «Усть-Теленгуйское» - 950,2 тыс. рублей;  с/п «Чиронское»  - 137,2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Контроль за расходованием средств резервного фонда со стороны Комитета по финансам Администрации муниципального района «Шилкинский район» осуществлялся не на должном уровне. КСП установлены случаи нарушения порядка выдачи средств резервного фонда в связи с отсутствием документов, подтверждающих расходование средств (акты выполненных работ и т.д.).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Проведенный в ходе экспертизы годовой бюджетной отчетности анализ позволил сделать вывод, что некоторыми главными администраторами бюджетных средств не на должном уровне исполнялись бюджетные полномочия и осуществлялся ведомственный финансовый контроль, в результате чего не обеспечена результативность и эффективность использования бюджетных средств.</w:t>
      </w:r>
      <w:r>
        <w:rPr/>
        <w:t xml:space="preserve"> Если в 2018 году КСП выявлено нарушений при исполнении бюджетов на 852 203,7 тыс. рублей, то в 2019 году нарушений выявлено на сумму 1 224 110,8 тыс. руб., т.е. увеличение на 371 907,1 тыс. рублей или на 43,6 %.</w:t>
      </w:r>
    </w:p>
    <w:p>
      <w:pPr>
        <w:pStyle w:val="Normal"/>
        <w:ind w:firstLine="426"/>
        <w:jc w:val="both"/>
        <w:rPr/>
      </w:pPr>
      <w:r>
        <w:rPr/>
        <w:t>КСП отмечает, что в процессе исполнение бюджета в течение 2019 года имелись нарушения статей:  34, 86, 158, 162, 219 Бюджетного Кодекса РФ; приказов Министерства финансов  № 157н от 01.12.2010г. «Об утверждении единого плана счетов бухгалтерского учета и Инструкции по его применению»,  №191н от 28.12.2010г. «О порядке составления и представления годовой, квартальной, месячной отчетности об исполнении бюджетов бюджетной системы РФ».</w:t>
      </w:r>
    </w:p>
    <w:p>
      <w:pPr>
        <w:pStyle w:val="Normal"/>
        <w:jc w:val="both"/>
        <w:rPr/>
      </w:pPr>
      <w:r>
        <w:rPr/>
        <w:tab/>
        <w:t xml:space="preserve">Принимаемые КСП меры по результатам проведенных контрольных мероприятий  способствуют недопущению проверяемыми организациями и учреждениями финансовых нарушений в дальнейшем, а именно своевременное информирование депутатов Совета муниципального района «Шилкинский район», органов исполнительной власти и местного самоуправления о результатах проверок, направление представлений КСП в адрес проверяемых организаций, направление материалов контрольных мероприятий в правоохранительные орган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ак в ходе контрольных мероприятий, так и по их итогам, должностными лицами Контрольно-счетной палаты в полном объеме реализовывались полномочия по привлечению к административной ответственности нарушителей бюджетного законодательства. При выявлении нарушений материалы передавались соответствующим органам с учетом установленных полномочий по привлечению к административной ответственности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Руководствуясь статьями 28.1, 28.2 Кодекса Российской Федерации об административных правонарушениях, частью 1.1 статьи 57 Закона Забайкальского края от 02.07.2009 N 198-ЗЗК "Об административных правонарушениях" КСП </w:t>
      </w:r>
      <w:r>
        <w:rPr>
          <w:b/>
        </w:rPr>
        <w:t>составлено и передано мировому судье по Шилкинскому району 2 протокола о совершении административных правонарушений</w:t>
      </w:r>
      <w:r>
        <w:rPr/>
        <w:t>, предусмотренных ч.1 ст. 15.11 Кодекса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фактам нарушений в части искажения бухгалтерской отчетности, допущенных главным бухгалтером с/п «Казановское», мировым судьей в отношении должностного лица указанного поселения возбуждены 2 дела об административных правонарушениях, предусмотренных ч.1 ст.15.11 КоАП РФ, назначен административный штраф в размере 5,3 тыс. рублей.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/>
        <w:t>Из представленных по запросам КСП информаций от проверенных организаций и учреждений следует, что результаты проведенных контрольных мероприятий проверяемыми анализируются и в большинстве случаев разрабатываются и осуществляются мероприятия по выполнению соответствующих предложений и рекомендаций. Устраняются недостатки в организации и ведении бухгалтерского учета, вносятся коррективы в программные мероприятия, имеющие целью повышение отдачи от финансовых вложений и достижение заявленных цел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СП обращает внимание на увеличение грубых нарушений в ведении бухгалтерского учета, составлении и предоставлении бюджетной отчетности об исполнении бюджетов и рекомендует руководителям бюджетных учреждений и главам поселений принять меры по устранению указанных нарушений.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Всего в отчетном году по результатам проведенных КСП контрольных мероприятий органами местного самоуправления района, иными получателями бюджетных средств </w:t>
      </w:r>
      <w:r>
        <w:rPr>
          <w:b/>
        </w:rPr>
        <w:t>устранено финансовых нарушений</w:t>
      </w:r>
      <w:r>
        <w:rPr/>
        <w:t xml:space="preserve"> на сумму 1 105 550,8 тыс. рублей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обходимым условием результативности деятельности КСП является обеспечение постоянного контроля за устранением нарушений, отраженных в представлениях, а также за реализацией предложений и рекомендаций, данных в информационных письмах, направленных по результатам контрольной и экспертно-аналитической деятельности. Данная работа осуществляется сотрудниками Контрольно-счетной палаты в постоянном режиме. Не стал исключением и 2019 год.</w:t>
      </w:r>
    </w:p>
    <w:p>
      <w:pPr>
        <w:pStyle w:val="Normal"/>
        <w:jc w:val="both"/>
        <w:rPr>
          <w:bCs/>
          <w:iCs/>
          <w:sz w:val="26"/>
          <w:szCs w:val="26"/>
          <w:lang w:bidi="ru-RU"/>
        </w:rPr>
      </w:pPr>
      <w:r>
        <w:rPr/>
        <w:t xml:space="preserve">      </w:t>
      </w:r>
      <w:r>
        <w:rPr/>
        <w:t>По результатам проведенных контрольных мероприятий в органы местного самоуправления, руководителям проверяемых учреждений и организаций для устранения выявленных нарушений и привлечения к ответственности должностных лиц, виновных в допущенных нарушениях, направлено 26 Представлений КСП.</w:t>
      </w:r>
      <w:r>
        <w:rPr>
          <w:b/>
        </w:rPr>
        <w:t xml:space="preserve"> </w:t>
      </w:r>
      <w:r>
        <w:rPr>
          <w:bCs/>
          <w:iCs/>
          <w:lang w:bidi="ru-RU"/>
        </w:rPr>
        <w:t>По всем внесенным представлениям получена информация, согласно которой приняты меры по устранению и недопущению в дальнейшем выявленных нарушений и недостатков.</w:t>
      </w:r>
    </w:p>
    <w:p>
      <w:pPr>
        <w:pStyle w:val="Normal"/>
        <w:ind w:firstLine="284"/>
        <w:jc w:val="both"/>
        <w:rPr/>
      </w:pPr>
      <w:r>
        <w:rPr/>
        <w:t>Важной составляющей в деятельности КСП является постоянно проводимый анализ полученной информации об исполнении предложений, данных по результатам мероприятий. Нарушения срока предоставления информации о результатах рассмотрения представлений со стороны проверяемых не установлено.</w:t>
      </w:r>
    </w:p>
    <w:p>
      <w:pPr>
        <w:pStyle w:val="Normal"/>
        <w:ind w:firstLine="284"/>
        <w:jc w:val="both"/>
        <w:rPr/>
      </w:pPr>
      <w:r>
        <w:rPr/>
        <w:t xml:space="preserve">КСП подготовлено заключение по проекту бюджета на 2020 год (в двух чтениях) и сделан вывод о соответствии представленного проекта бюджета на 2020 год нормам действующего бюджетного законодатель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оект бюджета рекомендован к рассмотрению Советом муниципального  района.  </w:t>
        <w:tab/>
        <w:t>Всего в 2019 году подготовлено КСП заключений по проектам нормативных правовых актов органов местного самоуправления - 26, в которых количество подготовленных КСП предложений составляет – 45, в том числе по поселениям - 44. Все предложения учтены при принятии ре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тавленные для экспертизы в КСП проекты решений поселений о бюджете на 2020 год в редакционном (текстовая часть) и техническом (арифметические ошибки) плане имели многочисленные замечания. КСП выявлены несоответствия бюджетному законодательству и внесены поправки в проекты решений о бюджете: с/п «Богомягковское» -7, с/п «Верхне-Хилинское» - 5, с/п «Галкинское» - 2, с/п «Мирсановское» - 1, с/п «Новоберезовское» - 2,      с/п Номоконовское» - 3, с/п «Размахнинское» - 4, с/п «Казановсое» - 7, с/п «Ононское» -5,    с/п «Усть-Теленгуйское» -3, с/п «Чиронское» - 3, г/п «Холбонское» - 3, г/п «Шилкинское» -1, г/п «Первомайское» - 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г/п «Холбонское», г/п «Первомайское» и сельским поселениям допущено арифметических ошибок на сумму 2 762,1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ы бюджетов рекомендованы к рассмотрению Советами депутатов данных муниципальных образований с учетом замечаний и предложений КС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ет отметить, что по сравнению с 2019 годом количество замечаний по проектам решений поселений о бюджете на 2020 год уменьшилось на 17</w:t>
      </w:r>
      <w:r>
        <w:rPr>
          <w:b/>
        </w:rPr>
        <w:t>%.</w:t>
      </w:r>
      <w:r>
        <w:rPr/>
        <w:t xml:space="preserve"> Данный факт свидетельствует, что при подготовке проектов бюджетов в поселениях, где отмечено наименьшее количество замечаний, проводится  организационная работа по формированию бюджетов, с учетом итогов социально-экономического развития соответствующих территорий за истекший период текущего финансового года и планов развития на  2020 год.</w:t>
      </w:r>
    </w:p>
    <w:p>
      <w:pPr>
        <w:pStyle w:val="Normal"/>
        <w:jc w:val="both"/>
        <w:rPr>
          <w:bCs/>
          <w:iCs/>
        </w:rPr>
      </w:pPr>
      <w:r>
        <w:rPr/>
        <w:t xml:space="preserve">      </w:t>
      </w:r>
      <w:r>
        <w:rPr/>
        <w:t xml:space="preserve">Контрольно-счетной палатой </w:t>
      </w:r>
      <w:r>
        <w:rPr>
          <w:b/>
        </w:rPr>
        <w:t xml:space="preserve">в рамках полномочий по определению достоверности утверждаемых показателей </w:t>
      </w:r>
      <w:r>
        <w:rPr/>
        <w:t xml:space="preserve">подтверждено, что предлагаемые проектом решения Совета муниципального района показатели по исполнению бюджета муниципального района в 2018 году (общий объем доходов, общий объем расходов, дефицит бюджета)  соответствуют данным годового отчета об исполнении бюджета муниципального района в 2018 году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19 году КСП проведена экспертиза семи проектов решений Совета муниципального района о внесении изменений в решение о бюджете муниципального района на 2019 год.</w:t>
      </w:r>
    </w:p>
    <w:p>
      <w:pPr>
        <w:pStyle w:val="Normal"/>
        <w:jc w:val="both"/>
        <w:rPr/>
      </w:pPr>
      <w:r>
        <w:rPr/>
        <w:t>При подготовке экспертных заключений на проекты решений Совета муниципального района о внесении изменений в бюджет, Контрольно-счетной палатой проводился анализ вносимых изменений, их соответствие показателям изменений, утвержденных Законом Забайкальского края «О краевом бюджете» в сумме безвозмездных поступлений из бюджета края: дотаций, субсидий, субвенций. Проводилась проверка законности вносимых изменений в доходную и расходную части бюджета района и соответствие их бюджетному законодательству. Всего в 2019 году изменения в бюджет вносились 7 раз.</w:t>
      </w:r>
    </w:p>
    <w:p>
      <w:pPr>
        <w:pStyle w:val="Normal"/>
        <w:jc w:val="both"/>
        <w:rPr/>
      </w:pPr>
      <w:r>
        <w:rPr/>
        <w:tab/>
        <w:t>Проведение проверок целевого и эффективного использования средств бюджета муниципального района «Шилкинский район» оставалось одним из приоритетных направлений в деятельности Контрольно-счетной палаты в отчетном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полнение  плановой работы по контрольно-финансовым проверкам проведено в виде контрольных мероприятий по проверке годовой бюджетной отчетности за 2018 год в отношении с/п «Казановское» и проведения совместной с Администрацией муниципального района «Шилкинский район» проверки использования бюджетных средств г/п «Шилкинское»  на ремонт мостов в 2019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ем проверенных бюджетных средств составил 206 941,8 тыс. рублей.</w:t>
      </w:r>
    </w:p>
    <w:p>
      <w:pPr>
        <w:pStyle w:val="Normal"/>
        <w:jc w:val="both"/>
        <w:rPr/>
      </w:pPr>
      <w:r>
        <w:rPr/>
        <w:t>Для правовой оценки по результатам проверок заключения КСП передаются в Шилкинскую межрайонную прокуратуру.</w:t>
      </w:r>
    </w:p>
    <w:p>
      <w:pPr>
        <w:pStyle w:val="Normal"/>
        <w:jc w:val="both"/>
        <w:rPr/>
      </w:pPr>
      <w:r>
        <w:rPr/>
        <w:tab/>
        <w:t xml:space="preserve">За год Контрольно-счетной палатой подготовлено в соответствии с планом работы, по поручениям Главы района и депутатов Совета муниципального района 137 единиц различных документов в виде заключений, актов, аналитических записок, информаций, справок, писем. </w:t>
      </w:r>
    </w:p>
    <w:p>
      <w:pPr>
        <w:pStyle w:val="Normal"/>
        <w:ind w:firstLine="708"/>
        <w:rPr/>
      </w:pPr>
      <w:r>
        <w:rPr/>
        <w:t>В 2019 году документооборот Контрольно-счетной палаты составил 213 единиц, из них: входящих – 76, исходящих – 137.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3. Организационно-методическая и информационная деятельность</w:t>
      </w:r>
    </w:p>
    <w:p>
      <w:pPr>
        <w:pStyle w:val="Style17"/>
        <w:spacing w:before="0" w:after="0"/>
        <w:ind w:firstLine="426"/>
        <w:jc w:val="both"/>
        <w:rPr/>
      </w:pPr>
      <w:r>
        <w:rPr/>
        <w:t>В отчетном году все намеченные планом методические, информационные и организационно-технические мероприятия выполнены в полном объеме.</w:t>
      </w:r>
    </w:p>
    <w:p>
      <w:pPr>
        <w:pStyle w:val="Style17"/>
        <w:spacing w:before="0" w:after="0"/>
        <w:ind w:firstLine="426"/>
        <w:jc w:val="both"/>
        <w:rPr/>
      </w:pPr>
      <w:r>
        <w:rPr/>
        <w:t xml:space="preserve">Исключительное внимание КСП уделяла укреплению взаимодействия с депутатами Совета муниципального района «Шилкинский район», поскольку это напрямую связано с возможностями наиболее полной и оперативной реализации имеющегося потенциала КСП и является основой для укрепления финансовой дисциплины в бюджетной сфере, повышения качества управления муниципальным имуществом. В течение года председатель КСП принимала участие в заседаниях постоянных комитетов Совета, в работе Совета муниципального района «Шилкинский район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трольно-счетная палата придерживается принципа информационной открытости перед обществом. О результатах своей деятельности КСП в соответствии с законодательством своевременно информировала Совет муниципального района, Главу муниципального района, органы местного самоуправления района и правоохранительные органы, в том числе через официальный сайт</w:t>
      </w:r>
      <w:r>
        <w:rPr>
          <w:sz w:val="26"/>
          <w:szCs w:val="26"/>
        </w:rPr>
        <w:t xml:space="preserve">.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тчетном году была продолжена работа по публичному представлению деятельности КСП и ее результатов. Информация о результатах контрольных мероприятий оперативно направлялась в обязательном порядке Главе района, Председателю Совета и депутатам Совета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лась работа по развитию сотрудничества и взаимодействия по вопросам совершенствования муниципального финансового контроля, взаимного обмена информацией и опытом с КСП Забайкальского края и контрольно-счетными органами муниципальных образований края. </w:t>
      </w:r>
    </w:p>
    <w:p>
      <w:pPr>
        <w:pStyle w:val="Alignjustify"/>
        <w:spacing w:before="0" w:after="0"/>
        <w:jc w:val="both"/>
        <w:rPr/>
      </w:pPr>
      <w:r>
        <w:rPr/>
        <w:tab/>
        <w:t xml:space="preserve">Развитие муниципального контроля при координирующей роли КСП края позволяет  формировать единую систему внешнего контроля, что в конечном итоге способствует повышению эффективности и качества деятельности КСП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19 году Контрольно-счетная палата продолжила работу по активному взаимодействию с правоохранительными органами и  другими структурами в соответствии с заключенными соглашениями о взаимодействии и сотрудничестве.</w:t>
      </w:r>
    </w:p>
    <w:p>
      <w:pPr>
        <w:pStyle w:val="Style17"/>
        <w:spacing w:before="0" w:after="0"/>
        <w:ind w:firstLine="426"/>
        <w:jc w:val="both"/>
        <w:rPr/>
      </w:pPr>
      <w:r>
        <w:rPr/>
        <w:t>В целях организации эффективной работы по выявлению, предупреждению и пресечению нарушений законодательства Российской Федерации в финансово-бюджетной сфере и, исходя из необходимости обеспечения совместной согласованной деятельности в этой сфере, в 2019 году действовали Соглашения о взаимодействии и сотрудничестве между Контрольно-счетной палатой муниципального района «Шилкинский район» и Шилкинской межрайонной прокуратурой, муниципальным отделом МВД России «Шилкинский», с Управлением Федерального Казначейства по Забайкальскому краю, с Читинской межрайонной природоохранной прокуратурой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На протяжении отчетного периода Контрольно-счетная палата принимала участие в заседаниях межведомственной рабочей группы по противодействию преступлениям и иным правонарушениям в сфере экономики при Шилкинской межрайонной прокуратуре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 xml:space="preserve">По полученной информации Шилкинской межрайонной прокуратурой приняты следующие меры реагирования по направленным материалам КСП: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- вынесено 16 представлений об устранении нарушений бюджетного законодательства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- вынесено предупреждение должностным лицам – 15 челове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тчетном году организационно-методическая и информационная деятельность КСП была направлена, прежде всего, на повышение качества контрольной и экспертно-аналитической работы. Своевременно утверждаются годовые планы контрольных и экспертно-аналитических мероприятий Контрольно-счетной палаты района.</w:t>
      </w:r>
    </w:p>
    <w:p>
      <w:pPr>
        <w:pStyle w:val="Style17"/>
        <w:spacing w:before="0" w:after="0"/>
        <w:ind w:firstLine="426"/>
        <w:jc w:val="both"/>
        <w:rPr/>
      </w:pPr>
      <w:r>
        <w:rPr/>
        <w:t>В декабре 2019 года проведена работа по формированию плана работы КСП на 2020 год, основной задачей которого является обеспечение своевременного, полного и качественного выполнения задач и полномочий, определенных Положением о Контрольно-счетной пала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плану работы Контрольно-счетной палаты на 2020 год, основным видом деятельности предусматривается:</w:t>
      </w:r>
    </w:p>
    <w:p>
      <w:pPr>
        <w:pStyle w:val="Normal"/>
        <w:ind w:firstLine="705"/>
        <w:jc w:val="both"/>
        <w:rPr/>
      </w:pPr>
      <w:r>
        <w:rPr/>
        <w:t>-осуществление предварительного, текущего и последующего контроля исполнения бюджета муниципального района;</w:t>
      </w:r>
    </w:p>
    <w:p>
      <w:pPr>
        <w:pStyle w:val="Normal"/>
        <w:ind w:firstLine="705"/>
        <w:jc w:val="both"/>
        <w:rPr/>
      </w:pPr>
      <w:r>
        <w:rPr/>
        <w:t>-проведение внешних проверок годовой бюджетной отчетности главных администраторов бюджетных средств, администраторов и получателей бюджетных средств бюджетов муниципального района, городских и сельских поселений;</w:t>
      </w:r>
    </w:p>
    <w:p>
      <w:pPr>
        <w:pStyle w:val="Normal"/>
        <w:ind w:firstLine="705"/>
        <w:jc w:val="both"/>
        <w:rPr/>
      </w:pPr>
      <w:r>
        <w:rPr/>
        <w:t>-подготовка экспертных заключений по соблюдению порядка подготовки и рассмотрения проекта бюджета муниципального района и отчета об его исполнении;</w:t>
      </w:r>
    </w:p>
    <w:p>
      <w:pPr>
        <w:pStyle w:val="Normal"/>
        <w:ind w:firstLine="705"/>
        <w:jc w:val="both"/>
        <w:rPr/>
      </w:pPr>
      <w:r>
        <w:rPr/>
        <w:t>-проведение внешней проверки годовых отчетов об исполнении бюджетов городских и сельских поселений и экспертиза проектов решений Советов городских и сельских поселений в соответствии с заключенными соглашениями о передаче  Контрольно-счетной палате части полномочий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законодательства в целях повышения открытости и доступности информации о деятельности по профилактике коррупционных правонарушений на официальном сайте Контрольно-счетной палаты в информационно-телекоммуникационной сети «Интернет» размещены сведения о доходах, расходах, об имуществе и обязательствах имущественного характера за 2018 год, представленные сотрудниками КС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о ст.20 Положения о Контрольно-счетной палате отчет, отражающий деятельность Контрольно-счетной палаты в 2019 году будет опубликован в средствах массовой информации. 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8" w:right="-1" w:hanging="709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81350&amp;sub=4032" TargetMode="External"/><Relationship Id="rId4" Type="http://schemas.openxmlformats.org/officeDocument/2006/relationships/hyperlink" Target="http://ivo.garant.ru/document?id=12081350&amp;sub=40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29:00Z</dcterms:created>
  <dc:creator>Шилка</dc:creator>
  <dc:description/>
  <cp:keywords/>
  <dc:language>en-US</dc:language>
  <cp:lastModifiedBy>Тамара Анатольевна</cp:lastModifiedBy>
  <cp:lastPrinted>2020-03-06T14:11:00Z</cp:lastPrinted>
  <dcterms:modified xsi:type="dcterms:W3CDTF">2020-03-06T05:11:00Z</dcterms:modified>
  <cp:revision>40</cp:revision>
  <dc:subject/>
  <dc:title> </dc:title>
</cp:coreProperties>
</file>